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  <w:t>Cet index est orienté 1600VB mais utile pour les autres modèle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94"/>
        <w:gridCol w:w="425"/>
        <w:gridCol w:w="4678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é à bougie 780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élérateur 5810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eurs A &amp; E 152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cable,pédale,butée de cable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B de V 3190 5818 852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eur 1857 Patte 188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do 6125 MR C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eur 1825 Support 188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urs, cadrans 610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Régulateur 60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eurs électriques 612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isseur 48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oies 171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oules 6019 +Notice Conduite Entretien 4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maillère 4001 Embouts 4020 Pattes 8101 MR G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à cames 1429 1517 Jeu latéral MR B1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ssinets, cale de jeu latéral 14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de roue 43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asse, joints, goujons, 1504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buteurs 151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ttes 8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D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 antiroulis 51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marreur 1836 Vis de fixation 188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 600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 de loup 143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s 1439 MR B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érentiel 316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 Accelerateur156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ion 4020 pattes 4001 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 Direction 40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support de crémaillère 8101 MR G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 moteur 142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ques AV 4210 AR 432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e 186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ion 1517</w:t>
            </w:r>
          </w:p>
        </w:tc>
      </w:tr>
      <w:tr>
        <w:trPr>
          <w:trHeight w:val="267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ite de vitesses (364) Carter 3107 3120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its Eau 7005 7015 Essence 1930 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ée 3112 Fourchette 3190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Chauffage 8537 8540 </w:t>
            </w:r>
          </w:p>
        </w:tc>
      </w:tr>
      <w:tr>
        <w:trPr>
          <w:trHeight w:val="2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Pignons 3145 MR E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Huile 1615 -  620 7040</w:t>
            </w:r>
          </w:p>
        </w:tc>
      </w:tr>
      <w:tr>
        <w:trPr>
          <w:trHeight w:val="29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Couple conique 3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E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gies 1865 MR B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ppement 730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C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pes 820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Acc 58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s de crémaillère 402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batterie 61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ayage 3001 Cloche,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Emb 58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chette,butée 3112 MR D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frein à main 580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uie-glace 6128 MR C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starter 58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ier de frein AV 4260 AR 434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tachymètre 6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F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 culbuteurs 150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sceau électrique 620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isation de frein 586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sceau HT 187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t AV 8221 AR 82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x AV 6012 AR 601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s 1865 MR c1 (Origine des pièces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air 158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us 1562 1563 1564 Fixation/Biellette 156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huile Durits 161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Réglages 1564, MR B1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le tachymètre 611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énage AV 7005 SS. auto 810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chette emb 3112 Bde V 319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 B de V 3107 31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ins AV 4260 Flasques 4250 AR 4340 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 huile , distribution 143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Flasques 4333 MR M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inture de sécurit, 854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ns canalisations 586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drier 8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n à main 5802 5803 étrier AR 433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nières porte 8110 8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G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âssis 810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jons 150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uffage 6141 Commande de .. 8522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lle rad 700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Durits 8537 8540 MR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I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es 1422 Réglage hauteur MR B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upteurs 61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94"/>
        <w:gridCol w:w="425"/>
        <w:gridCol w:w="4678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J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tes 440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eur à eau 7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ge à essence 61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eur à huile 7040 Ventilo 614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ge à huile 142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ulateur 600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ints Collection (moteur) 1411 1412 Vitres,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is électriques 612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portières 8219 B de V 319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rvoir ess 7105 Jauge 611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K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rvoir liq de frein 584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xon 6025 &amp; relai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sort AV 5101 AR 5105 MR L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L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troviseur 851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es 6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S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e-glace 613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les des trompettes 510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ier de vitesses 5818 85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s 143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(cache+trappe accès tunnel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ure capot AR 822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e de frein Réservoir 584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èges 840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M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ent bloc AR 5120 Rad eau 7005 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ître cylindre 58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           </w:t>
            </w:r>
            <w:r>
              <w:rPr>
                <w:rFonts w:cs="Arial" w:ascii="Arial" w:hAnsi="Arial"/>
                <w:lang w:val="nl-NL"/>
              </w:rPr>
              <w:t>Cde B de V 5818 Echap 730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velle 7801 81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apes 1517 Réglages MR B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quette 84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câble 581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N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s Moteur 5125 Rad eau 7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man 60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relais &amp; charnières 811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P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T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-chocs 85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ymètre 319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-soleil 85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stat 1865 &amp; capteurs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dale accel 58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nts roues AR 430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dalier 580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ôles de frein AV 4520 AR 433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Arial" w:ascii="Arial" w:hAnsi="Arial"/>
              </w:rPr>
              <w:t>Phares 6005 6007 Cibié D=162 (Long. portée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 AV 42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A et E 152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rse AR 5120 Support moteur 512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Chemise 142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rse châssis AV 8101 AR 810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fonnier 612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les 422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de pédalier 81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mpette 43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xis(Phares) 85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mpette Carbu 159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s 440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s eau rad 7015 810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à eau 17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s de frein 586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à essence 1915 19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 ( trappe levier de vitesses) 852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à huile 1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V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 AR 316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e d'expansion 700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lies et courroies 17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o radiateurs eau et huile 614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es 8210 Poignées 8212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brequin 1439 Cales 1440 MR B1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harnières 8110 82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es 821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nt moteur 143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ants 61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387"/>
      <w:gridCol w:w="2666"/>
    </w:tblGrid>
    <w:tr>
      <w:trPr/>
      <w:tc>
        <w:tcPr>
          <w:tcW w:w="226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/>
          </w:pPr>
          <w:r>
            <w:rPr/>
            <w:drawing>
              <wp:inline distT="0" distB="0" distL="0" distR="0">
                <wp:extent cx="788670" cy="7886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 xml:space="preserve">INDEX DES MANUELS </w:t>
          </w:r>
        </w:p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>PR871 et MR(1971)</w:t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jc w:val="center"/>
            <w:rPr>
              <w:rFonts w:ascii="Arial" w:hAnsi="Arial" w:cs="Arial"/>
            </w:rPr>
          </w:pPr>
          <w:hyperlink r:id="rId2">
            <w:r>
              <w:rPr>
                <w:rStyle w:val="InternetLink"/>
                <w:b/>
                <w:color w:val="008000"/>
              </w:rPr>
              <w:t>philippe.loutrel@laposte.net</w:t>
            </w:r>
          </w:hyperlink>
          <w:r>
            <w:rPr>
              <w:rStyle w:val="InternetLink"/>
              <w:color w:val="008000"/>
            </w:rPr>
            <w:t xml:space="preserve"> </w:t>
          </w:r>
          <w:r>
            <w:rPr>
              <w:rStyle w:val="InternetLink"/>
              <w:b/>
              <w:color w:val="333399"/>
              <w:u w:val="none"/>
            </w:rPr>
            <w:t>- Sept 2000</w:t>
          </w:r>
        </w:p>
      </w:tc>
      <w:tc>
        <w:tcPr>
          <w:tcW w:w="266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ind w:right="-277" w:hanging="0"/>
            <w:jc w:val="right"/>
            <w:rPr/>
          </w:pPr>
          <w:r>
            <w:rPr/>
            <w:object w:dxaOrig="2775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33.75pt;height:59.05pt" filled="f" o:ole="">
                <v:imagedata r:id="rId4" o:title=""/>
              </v:shape>
              <o:OLEObject Type="Embed" ProgID="" ShapeID="ole_rId3" DrawAspect="Content" ObjectID="_182333288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che1">
    <w:name w:val="_coche1"/>
    <w:basedOn w:val="Normal"/>
    <w:qFormat/>
    <w:pPr>
      <w:widowControl/>
      <w:numPr>
        <w:ilvl w:val="0"/>
        <w:numId w:val="2"/>
      </w:numPr>
      <w:overflowPunct w:val="true"/>
      <w:autoSpaceDE w:val="true"/>
      <w:spacing w:before="0" w:after="120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hilippe.loutrel@laposte.ne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3:49:00Z</dcterms:created>
  <dc:creator>Tollis</dc:creator>
  <dc:description/>
  <cp:keywords/>
  <dc:language>en-US</dc:language>
  <cp:lastModifiedBy>A-Lupin</cp:lastModifiedBy>
  <cp:lastPrinted>2004-04-17T11:51:00Z</cp:lastPrinted>
  <dcterms:modified xsi:type="dcterms:W3CDTF">2004-04-17T09:5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5279654</vt:r8>
  </property>
  <property fmtid="{D5CDD505-2E9C-101B-9397-08002B2CF9AE}" pid="3" name="_AuthorEmail">
    <vt:lpwstr>ODAUCE@allium.fr</vt:lpwstr>
  </property>
  <property fmtid="{D5CDD505-2E9C-101B-9397-08002B2CF9AE}" pid="4" name="_AuthorEmailDisplayName">
    <vt:lpwstr>DAUCE Olivier</vt:lpwstr>
  </property>
  <property fmtid="{D5CDD505-2E9C-101B-9397-08002B2CF9AE}" pid="5" name="_EmailSubject">
    <vt:lpwstr>pdf 2</vt:lpwstr>
  </property>
  <property fmtid="{D5CDD505-2E9C-101B-9397-08002B2CF9AE}" pid="6" name="_ReviewingToolsShownOnce">
    <vt:lpwstr/>
  </property>
</Properties>
</file>